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3186"/>
        <w:gridCol w:w="7138"/>
      </w:tblGrid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ient/Project Name</w:t>
            </w:r>
          </w:p>
        </w:tc>
        <w:tc>
          <w:tcPr>
            <w:tcW w:w="7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by County, Tennessee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quirement Document No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-Letter to Officers (47157-POW-005-L)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pared By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y Ross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e Issu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y 17, 200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            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eneral: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iness Ne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lby County wants to modify the phone numbers provided in the body of this correspondence.  This is considered a report modification as allowed in the contract. 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ailed Requirement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st sentence in the body of the letter reads “</w:t>
            </w:r>
            <w:r>
              <w:rPr>
                <w:rFonts w:cs="Arial" w:ascii="Arial" w:hAnsi="Arial"/>
                <w:sz w:val="20"/>
                <w:szCs w:val="20"/>
              </w:rPr>
              <w:t>If you have questions, feel free to contact Gail Smith at 545-4135 or 545-4173.'  Modify this sentence to read 'If you have questions, feel free to contact us at 379-4352 or 379-4353.”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mainder of the letter will remain unchanged.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ssing Overview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the Main Menu, select the Reports tab.  Click the Reports Menu button.  Select “Poll Worker” as the Report Type.  Highlight “TN-Letter to Officers” in the list of report names.  Designate an Election and, if desired, identify other options.  User may Preview, Print or Save this correspondence. 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inal Deliverable(s) 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L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lementation Information:</w:t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fa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ort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ntence described in detailed requirement #1 above.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guration Data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/A  </w:t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1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ments: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nture will provide a sample of the report for signoff.  Approval will be needed before testing can beg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lient will perform user acceptance testing (UAT) upon delivery. Shelby will respond with three days with either acceptance or a list of issues arising from UAT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Approval:  </w:t>
      </w: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b/>
        </w:rPr>
        <w:t xml:space="preserve">  Date:  </w:t>
      </w:r>
      <w:r>
        <w:rPr>
          <w:rFonts w:cs="Arial" w:ascii="Arial" w:hAnsi="Arial"/>
        </w:rPr>
        <w:t>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DATE \@"M\/d\/yyyy"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/29/20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Accenture Functional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Requiremen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59:00Z</dcterms:created>
  <dc:creator>Election.com</dc:creator>
  <dc:description/>
  <cp:keywords/>
  <dc:language>en-US</dc:language>
  <cp:lastModifiedBy>Christy A Ross</cp:lastModifiedBy>
  <cp:lastPrinted>2006-07-24T17:28:00Z</cp:lastPrinted>
  <dcterms:modified xsi:type="dcterms:W3CDTF">2007-05-18T17:59:00Z</dcterms:modified>
  <cp:revision>2</cp:revision>
  <dc:subject/>
  <dc:title>Prepared 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60718-1428-192D-B290-2847232EB65B}</vt:lpwstr>
  </property>
  <property fmtid="{D5CDD505-2E9C-101B-9397-08002B2CF9AE}" pid="3" name="Owner">
    <vt:lpwstr>8</vt:lpwstr>
  </property>
  <property fmtid="{D5CDD505-2E9C-101B-9397-08002B2CF9AE}" pid="4" name="Status">
    <vt:lpwstr>Final</vt:lpwstr>
  </property>
</Properties>
</file>